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1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28.07. 2021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 - Илец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ЕШЕНИЕ № 95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1102" w:hRule="atLeast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536" w:leader="none"/>
                <w:tab w:val="left" w:pos="4678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тклонении проекта решения Совета депутатов «</w:t>
            </w:r>
            <w:r>
              <w:rPr>
                <w:b/>
                <w:sz w:val="28"/>
                <w:szCs w:val="28"/>
              </w:rPr>
              <w:t>Об утверждении Положения «О порядке проведения конкурса по отбору кандидатур на должность главы муниципального образования Соль-Илецкий городской округ Оренбургской области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</w:rPr>
        <w:tab/>
        <w:t>Рассмотрев, проект решения Совета депутатов «Об утверждении Положения «О порядке проведения конкурса по отбору кандидатур на должность главы муниципального образования Соль-Илецкий городской округ Оренбургской области»,  внесенный главой муниципального образования Соль-Илецкий городской округ А.А. Кузьминым, руководствуясь частью 3 статьи 24, частью 6 статьи 25 Регламента Совета депутатов муниципального образования Соль-Илецкий городской округ, утвержденного решением Совета депутатов от  22.09.2015  № 1,  Совет депутатов решил: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678" w:leader="none"/>
        </w:tabs>
        <w:ind w:right="13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Отклонить проект решения Совета депутатов «Об утверждении Положения «О порядке проведения конкурса по отбору кандидатур на должность главы муниципального образования Соль-Илецкий городской округ Оренбургской области»,  как не набравший большинства голосов от установленной численности депутатов. </w:t>
      </w:r>
    </w:p>
    <w:p>
      <w:pPr>
        <w:pStyle w:val="Style22"/>
        <w:spacing w:lineRule="auto" w:line="240" w:before="0" w:after="0"/>
        <w:ind w:left="568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ь-Илецкий городской округ                                                       Н.А.Кузьмин                        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Разослано: депутатам Совета депутатов Соль-Илецкого городского округа – 19 экз., администрация муниципального образования Соль-Илецкий городской округ – 1 экз., прокуратура Соль-Илецкого района - 1 экз.; в дело - 1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30"/>
      <w:szCs w:val="30"/>
      <w:shd w:fill="FFFFFF" w:val="clear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9:00Z</dcterms:created>
  <dc:creator>Oem</dc:creator>
  <dc:description/>
  <cp:keywords/>
  <dc:language>en-US</dc:language>
  <cp:lastModifiedBy>Захарова</cp:lastModifiedBy>
  <cp:lastPrinted>2021-02-11T12:55:00Z</cp:lastPrinted>
  <dcterms:modified xsi:type="dcterms:W3CDTF">2021-07-29T04:59:00Z</dcterms:modified>
  <cp:revision>143</cp:revision>
  <dc:subject/>
  <dc:title> </dc:title>
</cp:coreProperties>
</file>